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418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275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ZV – GYN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8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V rámci veřejné zakázky budou soutěženy ultrazvuky 2ks pro oddělení gynekologicko-porodnické medicíny v KV/CH, KKN a.s.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: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 úhlopříčkou min. 23“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u min. LED technologi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 HD rozlišením min. 1920x1080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bilita přístroje: 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otnost max. 100 kg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ířka přístroje max. 60 c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ha monitoru nastavitelná ve 3 rovinách – výškově, stranově a předo-zadně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konektorové vstupy pro současné připojení 2D zobrazovacích sond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95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avky na obslužný panel: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kově a stranově stavitelný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ouvatelná textová klávesnice (není umístěna na ovládacím panelu, nýbrž zajíždí do ovládacího panelu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panelu musí být integrovaný barevný dotykový LCD displej s úhlopříčkou min. 12“, určený pro zjednodušení ovládání přístroje a měření (rychlá dostupnost funkcí) nutná programovatelnost a konfigurace nabídek dotykového LCD displeje uživatelem včetně definování měřících postupů a výpočtů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ovaný frekvenční rozsah přístroje bude v rozsahu 1-18MHz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6336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žadovaná zobrazení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-mode na základních i harmonických frekvencích, přístroj musí umožnit dosáhnout možnosti hloubky vyšetření na abdominální sondě až do 50 cm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pezoidní zobrazení na konvexních sondách – virtuální rozšíření obrazu konvexní sondy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evné dopplerovské zobrazení (CFM) včetně zobrazení energie krevního toku  (power doppler, angio doppler)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evné zobrazení extrémně pomalých toků (rychlosti okolo 1-3 cm/s) bez rušení, současně s nízkým mechanickým indexem pro využití v 1. trimestr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razení krevních toků s 3D efektem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brazení s dynamickou optimalizací parametrů pro různé typy tkání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žnost nastavení STC křivky posuvnými tlačítky na ovládacím panelu a současně grafickým způsobem na pomocné dotykové obrazovce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D/4D software, včetně multiplanárního renderingu, módu pro zobrazení páteře plodu,  volby směru nasvětlení plodu a měření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3D/4D vaginální sondě ve 2D režimu volit náklon 2D roviny zobrazení – multiúhlové zobrazení na vaginální 3D/4D sondě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é měření biometrických parametrů plodu (minimálně BPD, HC, AC, FL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žnost dovybavení o SW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IOTA Adnex protokol implementovaný přímo do UZ systém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brazení, mapování a kvantifikace střihové tuhosti tkáně (shear wave elastografie) na nabízené konvexní sondě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žnost vícečetného měření rychlosti střihové vlny (m/sec) nebo E modulu (kPa) v ShearWave kódovaném obrazu, hodnocení kvality detekce střihových vln pomocí barevné mapy, velikost ROI min. 5x5 c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izované měření parametrů dopplerovského spektra (PI, RI, Vmax, Vmin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většování a zmenšování zobrazovacího pole s kontinuálním posunem zvětšeného obrazu, možnost zvětšení zobrazovaného pole ve zmrazeném režim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ořádání B obrazu a dopplerovského spektra na monitoru vedle sebe a nad sebou s možností změny typu a poměru tohoto zobraz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žadujeme rozsáhlou paměťovou smyčku pro uložení alespoň 4000 snímk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žadujeme rozsáhlou paměťovou smyčku pro uložení dopplerovského záznamu délky alespoň 30 sec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tlačítková optimalizace nastavení akvizičních parametrů pro různé typy tkání      i typy podmínek vyšetřovaného objektu (pro dvourozměrné a dopplerovském zobrazení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stroj musí být současně vybaven jednotkou pro záznam obrazové informace na disky DVD-R/RW, CD-R/RW, interní  HDD s kapacitou alespoň 1TB. Systém musí umožnit archivaci snímků ve formátech: JPG, TIFF, AVI, MPEG,  DICO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žnost připojení externího HDD s kapacitou min. 6 TB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řístroj musí být vybaven alespoň 3 x USB výstupem pro připojení externích záznamových zařízení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ychlý start systému – studený start do 30 sec., stand-by režim start do 15 sec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římý RAW data výstup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/W printer s digitálním vstupe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videlný bezplatný update softwarového vybav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žnost dovybavení o matrixovou lineární sondu 18MHz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řístroj musí mít možnost rozšíření o bioptickou konvexní sondu s kmitočtovým rozsahem minimálně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– 6 MHz s integrovanou vodící částí v sondě a bez nutnosti použití bioptických nástavc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hřívač gel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roj musí obsahovat modul HW i SW s protokolem min. DICOM 3 + worklist prostřednictvím: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-45 (LAN) – drátový přenos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FI – bezdrátový přenos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razvukové sond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vexní sonda pro 1.trimestrální vyšetření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k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 rozsah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-8MHz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ginální sonda, frekvenční MHz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úhel zobrazení min. 180°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k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 rozsah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–11 MHz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.2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28"/>
        <w:szCs w:val="22"/>
      </w:rPr>
    </w:pPr>
    <w:r>
      <w:rPr>
        <w:rFonts w:cs="Arial" w:ascii="Arial" w:hAnsi="Arial"/>
        <w:b/>
        <w:sz w:val="28"/>
        <w:szCs w:val="22"/>
      </w:rPr>
      <w:t>Dodávka ultrazvuků – část 2 – odd. gynekologicko-porodnické</w:t>
    </w:r>
  </w:p>
  <w:p>
    <w:pPr>
      <w:pStyle w:val="Header"/>
      <w:jc w:val="center"/>
      <w:rPr>
        <w:rFonts w:ascii="Arial" w:hAnsi="Arial" w:cs="Arial"/>
        <w:b/>
        <w:b/>
        <w:sz w:val="28"/>
        <w:szCs w:val="22"/>
      </w:rPr>
    </w:pPr>
    <w:r>
      <w:rPr>
        <w:rFonts w:cs="Arial" w:ascii="Arial" w:hAnsi="Arial"/>
        <w:b/>
        <w:sz w:val="28"/>
        <w:szCs w:val="2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sz w:val="22"/>
      </w:rPr>
      <w:t>IČO:</w:t>
      <w:tab/>
      <w:t xml:space="preserve"> 2636580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25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4-07-25T10:35:00Z</dcterms:modified>
  <cp:revision>25</cp:revision>
  <dc:subject/>
  <dc:title>Specifikace dodávky</dc:title>
</cp:coreProperties>
</file>